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1 April 2011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BEING A NEW ZEALANDER: OUR CITY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W.A.L.T critique our own work and the work of others in relation to a criteria we make up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W.A.L.T to represent our cultures in the city we develop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MUST DOS: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make a success criteria for building/making a city that refers to Christchurch community outcomes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Honestly critique last weeks work and make changes to represent our cultures in your city ideas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Work as part of a planning team to create a city together, which meets Christchurch community outcomes. As a team, complete a BAR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CAN DOS: Choose 1 or 2 of these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Choose a building to work on. You can paint it/draw it/build it. This building must meet ALL community outcomes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 xml:space="preserve">*Research town planning on the computer. Look at different cities. How are they planned? Here are some ideas: Paris, New York, Christchurch. Plan the streets/parks/housing/building/recreation areas and put on a map. You will be responsible for where the buildings go in our city.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Interview people on what they are planning to build and check if there is a good spread of buildings! Make a list of those that have not been covered well so we can plan further building/land development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Have a look at letters to the editor in The Press. Write a letter to the editor giving your views on the city. You can hand write it or type it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Finish work from last week. I know some of you are desperate to do this. Make sure you critique it before you continue building!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Research native plants/trees/animals. How will you include these in our city? How will these reflect our culture? How will you access these things?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Make a poster to show how you would like Christchurch houses to look. I will help you to research architecture on the computer. Will you be traditional, modern or somewhere in between?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Paint an advertisement for the new Christchurch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Debate with somebody else, why you should come to the new Christchurch instead of Wellington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*Come up with your own cool idea! Discuss with Mrs Morgan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KEEP ASKING YOURSELF: How does this include our cultures?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How can I make this better?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9:00Z</dcterms:created>
  <dc:creator>Ministry of Education</dc:creator>
  <dc:description/>
  <cp:keywords/>
  <dc:language>en-US</dc:language>
  <cp:lastModifiedBy>Ministry of Education</cp:lastModifiedBy>
  <dcterms:modified xsi:type="dcterms:W3CDTF">2011-03-30T08:09:00Z</dcterms:modified>
  <cp:revision>2</cp:revision>
  <dc:subject/>
  <dc:title>1 April 2011</dc:title>
</cp:coreProperties>
</file>